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4.1 - Wolfenstein Map Editor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ion they are facing/walking.  For example, "1/S/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ingle pixel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have been possible without Paul (Hosko) Hos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WMAP, who figured out the original ma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irb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